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desire to place this program on thei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use the file stem name of FREON10. You may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is standard for your system;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files in this packag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Environmental, Database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ment for refrige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on management for refriger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quisitions, disposal, job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inventories. Also tracks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ifications, vendors, and custo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